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GEOMETRY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-9525</wp:posOffset>
                </wp:positionV>
                <wp:extent cx="57277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8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Identify points, lines, perpendicular line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parallel lines, angles, and ra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37pt;mso-wrap-distance-left:9.05pt;mso-wrap-distance-right:9.05pt;mso-wrap-distance-top:0pt;mso-wrap-distance-bottom:0pt;margin-top:-0.7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8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Identify points, lines, perpendicular lines,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parallel lines, angles, and ray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>:  Multiple-choice (X)   Open-ended ( )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743200" cy="21717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ine seg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What is the name of the fig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l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pt;width:216pt;height:171pt" coordorigin="0,158" coordsize="4320,3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58;width:43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R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ine segment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38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What is the name of the figu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low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900430</wp:posOffset>
                </wp:positionV>
                <wp:extent cx="571500" cy="3429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0.9pt" to="116.95pt,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90043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0.9pt" to="72pt,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00330</wp:posOffset>
                </wp:positionV>
                <wp:extent cx="2628900" cy="21717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171880"/>
                          <a:chOff x="0" y="0"/>
                          <a:chExt cx="262908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erpendicular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arallel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What is the name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figure bel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9pt;width:207pt;height:171pt" coordorigin="4860,158" coordsize="4140,3420">
                <v:shape id="shape_0" fillcolor="white" stroked="t" o:allowincell="f" style="position:absolute;left:4860;top:158;width:413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erpendicular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arallel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Angle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338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What is the name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figure below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0</wp:posOffset>
                </wp:positionV>
                <wp:extent cx="800100" cy="214630"/>
                <wp:effectExtent l="635" t="17145" r="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5pt" to="350.95pt,25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50800</wp:posOffset>
                </wp:positionV>
                <wp:extent cx="571500" cy="153035"/>
                <wp:effectExtent l="635" t="17145" r="0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pt" to="341.95pt,1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2743200" cy="20574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7400"/>
                          <a:chOff x="0" y="0"/>
                          <a:chExt cx="2743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R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 What is the name of the fig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el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4pt;width:216pt;height:162pt" coordorigin="0,208" coordsize="4320,3240">
                <v:shape id="shape_0" fillcolor="white" stroked="t" o:allowincell="f" style="position:absolute;left:0;top:208;width:431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Ra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88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 What is the name of the figu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elow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32080</wp:posOffset>
                </wp:positionV>
                <wp:extent cx="2628900" cy="2057400"/>
                <wp:effectExtent l="14605" t="14605" r="14605" b="3676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7400"/>
                          <a:chOff x="0" y="0"/>
                          <a:chExt cx="26290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Perpendicular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arallel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What is the name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figure bel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0.4pt;width:207pt;height:162pt" coordorigin="4860,208" coordsize="4140,3240">
                <v:shape id="shape_0" fillcolor="white" stroked="t" o:allowincell="f" style="position:absolute;left:4860;top:208;width:41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Perpendicular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R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arallel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388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What is the name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figure below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2509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85pt" to="342pt,45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1485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5pt" to="161.95pt,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pt" to="359.95pt,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2743200" cy="20574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7400"/>
                          <a:chOff x="0" y="0"/>
                          <a:chExt cx="2743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erpendicular li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.  What is the name of the fig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15pt;width:216pt;height:162pt" coordorigin="0,263" coordsize="4320,3240">
                <v:shape id="shape_0" fillcolor="white" stroked="t" o:allowincell="f" style="position:absolute;left:0;top:263;width:431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R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erpendicular lines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443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.  What is the name of the figur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elow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2130</wp:posOffset>
                </wp:positionH>
                <wp:positionV relativeFrom="paragraph">
                  <wp:posOffset>153035</wp:posOffset>
                </wp:positionV>
                <wp:extent cx="2656840" cy="20853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erpendicular l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R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64.2pt;mso-wrap-distance-left:9.05pt;mso-wrap-distance-right:9.05pt;mso-wrap-distance-top:0pt;mso-wrap-distance-bottom:0pt;margin-top:12.0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Perpendicular lin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103505</wp:posOffset>
                </wp:positionV>
                <wp:extent cx="240919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6.  What is the name of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figure bel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8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6.  What is the name of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figure bel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40"/>
          <w:szCs w:val="40"/>
          <w:lang w:val="en-US" w:eastAsia="en-US"/>
        </w:rPr>
      </w:pPr>
      <w:r>
        <w:rPr>
          <w:rFonts w:cs="Georgia" w:ascii="Georgia" w:hAnsi="Georgia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4254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35pt" to="152.9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GEOMETRY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7620</wp:posOffset>
                </wp:positionV>
                <wp:extent cx="5723890" cy="5803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8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Identify points, lines, perpendicular line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parallel lines, angles, and ra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5.7pt;mso-wrap-distance-left:9.05pt;mso-wrap-distance-right:9.05pt;mso-wrap-distance-top:0pt;mso-wrap-distance-bottom:0pt;margin-top:-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8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Identify points, lines, perpendicular lines,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parallel lines, angles, and ray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2743200" cy="30861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086280"/>
                          <a:chOff x="0" y="0"/>
                          <a:chExt cx="274320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arallel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What is the name of the fig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l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216pt;height:243pt" coordorigin="0,-360" coordsize="4320,4860">
                <v:shape id="shape_0" fillcolor="white" stroked="t" o:allowincell="f" style="position:absolute;left:0;top:-360;width:431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arallel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-180;width:39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What is the name of the figu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low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2743200" cy="30861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086280"/>
                          <a:chOff x="0" y="0"/>
                          <a:chExt cx="274320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Parallel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Perpendicular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R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What is the name of the fig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el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18pt;width:216pt;height:243pt" coordorigin="4860,-360" coordsize="4320,4860">
                <v:shape id="shape_0" fillcolor="white" stroked="t" o:allowincell="f" style="position:absolute;left:4860;top:-360;width:431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Parallel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Perpendicular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Ra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-180;width:39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What is the name of the figu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elow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800100" cy="342900"/>
                <wp:effectExtent l="0" t="5080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pt" to="98.95pt,3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447040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.2pt" to="161.95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0" cy="685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75pt" to="333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9017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1pt" to="377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GEOMETRY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8</w:t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 A</w:t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 B</w:t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 B</w:t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  C</w:t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.  A</w:t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6.  C</w:t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7.  D</w:t>
      </w:r>
    </w:p>
    <w:p>
      <w:pPr>
        <w:pStyle w:val="Normal"/>
        <w:tabs>
          <w:tab w:val="clear" w:pos="720"/>
          <w:tab w:val="left" w:pos="517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8.  A</w:t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57:00Z</dcterms:created>
  <dc:creator>Mila Key Johnston</dc:creator>
  <dc:description/>
  <cp:keywords/>
  <dc:language>en-US</dc:language>
  <cp:lastModifiedBy>Peb Booth</cp:lastModifiedBy>
  <dcterms:modified xsi:type="dcterms:W3CDTF">2007-12-19T13:57:00Z</dcterms:modified>
  <cp:revision>2</cp:revision>
  <dc:subject/>
  <dc:title>Grade 3 MATHEMATICS – GEOMETRY</dc:title>
</cp:coreProperties>
</file>